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5. október 29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Ferment Hungary Kft. tiszavasvári 0301/22 helyrajzi számú önkormányzati ingatlan vásárlására vonatkozó kérelm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3081-2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október 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,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Ferment Hungary Kft. tiszavasvári 0301/22 helyrajzi számú önkormányzati ingatlan vásárlására vonatkozó kérelm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Ferment Hungary Kft</w:t>
      </w:r>
      <w:r>
        <w:rPr>
          <w:sz w:val="24"/>
          <w:szCs w:val="24"/>
        </w:rPr>
        <w:t xml:space="preserve">. (székhelye: Budaörs, Farkasréti u. 45.) ingatlan vásárlási kérelmet nyújtott be a - tulajdonában lévő biogáz üzem melletti - tiszavasvári </w:t>
      </w:r>
      <w:r>
        <w:rPr>
          <w:b/>
          <w:sz w:val="24"/>
          <w:szCs w:val="24"/>
        </w:rPr>
        <w:t>0301/22 helyrajzi számú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2 ha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egelő</w:t>
      </w:r>
      <w:r>
        <w:rPr>
          <w:sz w:val="24"/>
          <w:szCs w:val="24"/>
        </w:rPr>
        <w:t xml:space="preserve"> művelési ágú önkormányzati ingatlan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lmüket azzal indokolták, hogy ahhoz, hogy megújuló alapanyagból még több villamos energiát tudjanak előállítani szükséges a tiszavasvári telephelyüket bővíteni, ezért szeretnék megvásárolni a tárgyban szereplő önkormányzati ingatla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Testületet arról, hogy az Önkormányzat 2017-ben értékesítette a Ferment Hungary Kft. részére a 0301/21 helyrajzi számú, 2,7 ha nagyságú, „legelő” művelési ágú ingatlant, melyen a Kft. biogáz üzemet létesí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gyban szereplő ingatlan – a Kft. kérelmére - 2017.04.01. – 2022.09.12. közötti időszakban bérbe volt adva a Kft. részére a biogáz üzem működéséhez szükséges növényi maradványok tárolása céljából, a szükséges hatósági előírások betartás mellett. 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 bérleti szerződés 2022-ben történt megszűnését követően a Kft. az önkormányzati területen tárolt anyagot nem távolította el, ezért a Sz-Sz.-B. VM. KH. Agrárügyi Főosztály Növény–és Talajvédelmi Osztálya közigazgatási hatósági eljárást indított az Önkormányzattal szemben, ismeretlen eredetű anyag termőföldön történő tárolása tárgyában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ekintettel arra, hogy ezt a ismeretlen (trágyaszerű) anyagot nem az Önkormányzat helyezte el, ezért ismeretlen tettes ellen feljelentést tettem a Rendőrség felé. Mivel a rendőrségi eljárás jelenleg még folyamatban van, ezért az Agrárügyi Főosztály Növény–és Talajvédelmi Osztály a fenti eljárását felfüggesztette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ingatlan eladással kapcsolatban javaslatom, hogy az esetleges jövőbeni fejlesztési lehetőségek miatt az Önkormányzat ne értékesítse a tárgyban szereplő ingatlant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Kérem a Képviselő-testületet, hogy hozza meg döntését a tárgyban szereplő ingatlan értékesítéséről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Tiszavasvári, 2025. október 15.</w:t>
      </w:r>
    </w:p>
    <w:p>
      <w:pPr>
        <w:pStyle w:val="Norml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rPr>
          <w:b/>
          <w:b/>
        </w:rPr>
      </w:pPr>
      <w:r>
        <w:rPr/>
        <w:t xml:space="preserve">            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 xml:space="preserve">                     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6372" w:firstLine="708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25. (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Ferment Hungary Kft. tiszavasvári 0301/22 helyrajzi számú önkormányzati ingatlan vásárlására vonatkozó kérelméről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nek</w:t>
      </w:r>
      <w:r>
        <w:rPr>
          <w:sz w:val="24"/>
          <w:szCs w:val="24"/>
          <w:lang w:val="en-US" w:eastAsia="en-US"/>
        </w:rPr>
        <w:t xml:space="preserve"> - az esetleges jövőbeni fejlesztési lehetőségek miatt - </w:t>
      </w:r>
      <w:r>
        <w:rPr>
          <w:b/>
          <w:sz w:val="24"/>
          <w:szCs w:val="24"/>
        </w:rPr>
        <w:t>ninc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ándékában értékesíteni</w:t>
      </w:r>
      <w:r>
        <w:rPr>
          <w:sz w:val="24"/>
          <w:szCs w:val="24"/>
        </w:rPr>
        <w:t xml:space="preserve"> a Ferment Hungary Kft. részére a tiszavasvári </w:t>
      </w:r>
      <w:r>
        <w:rPr>
          <w:b/>
          <w:sz w:val="24"/>
          <w:szCs w:val="24"/>
        </w:rPr>
        <w:t>0301/22 helyrajzi számú</w:t>
      </w:r>
      <w:r>
        <w:rPr>
          <w:sz w:val="24"/>
          <w:szCs w:val="24"/>
        </w:rPr>
        <w:t>, „legelő” művelési ágú önkormányzati ingatlan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tájékoztassa a Képviselő-testület döntéséről a Ferment Hungary Kft. ügyvezetőjé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Határidő: azonnal</w:t>
        <w:tab/>
        <w:tab/>
        <w:tab/>
        <w:tab/>
        <w:tab/>
        <w:t>Felelős: Balázsi Csilla polgármester</w:t>
      </w:r>
    </w:p>
    <w:p>
      <w:pPr>
        <w:pStyle w:val="Listaszerbekezds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7:15:00Z</dcterms:created>
  <dc:creator>Anita</dc:creator>
  <dc:description/>
  <cp:keywords/>
  <dc:language>en-US</dc:language>
  <cp:lastModifiedBy>Gulyasné Gáll Anita</cp:lastModifiedBy>
  <cp:lastPrinted>2025-10-17T09:31:00Z</cp:lastPrinted>
  <dcterms:modified xsi:type="dcterms:W3CDTF">2025-10-20T10:00:00Z</dcterms:modified>
  <cp:revision>9</cp:revision>
  <dc:subject/>
  <dc:title>SZERZŐDÉSMÓDOSíTÓ KÖZÖS NYILATKOZAT</dc:title>
</cp:coreProperties>
</file>